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4203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3473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27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IV-B.Tech- II Semester Supplementary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>Describe various data communication types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serial and parallel transmission modes with their merits and demeri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Explain, RS-232 inter face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Explain properties of satellite and fiber optics communication techniqu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)</w:t>
        <w:tab/>
        <w:t>Explain CSMA/CD techniques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error detection techniqu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>Explain HDLC frame format and its protoco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)</w:t>
        <w:tab/>
        <w:t>Describe circuit switching and packet switching techniques?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Compare connection oriented and connection less service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escribe ISO-OSI seven layer architecture?  Describe the goals and functions of each layer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Describe sliding window protocol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the following?</w:t>
      </w:r>
    </w:p>
    <w:p>
      <w:pPr>
        <w:pStyle w:val="Normal"/>
        <w:ind w:left="720" w:hanging="720"/>
        <w:rPr/>
      </w:pPr>
      <w:r>
        <w:rPr/>
        <w:tab/>
        <w:t>a) Gateways</w:t>
        <w:tab/>
        <w:t>b) TCP/IP architecture    c) E-mail servic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9:27:00Z</dcterms:created>
  <dc:creator>edep</dc:creator>
  <dc:description/>
  <dc:language>en-US</dc:language>
  <cp:lastModifiedBy>de</cp:lastModifiedBy>
  <dcterms:modified xsi:type="dcterms:W3CDTF">2003-07-02T19:14:00Z</dcterms:modified>
  <cp:revision>13</cp:revision>
  <dc:subject/>
  <dc:title/>
</cp:coreProperties>
</file>